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публика Србиј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ад Београ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а школа „Младост“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андијева 9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1070 Београд</w:t>
      </w:r>
    </w:p>
    <w:p>
      <w:pPr>
        <w:pStyle w:val="Normal"/>
        <w:spacing w:lineRule="auto" w:line="240" w:before="0" w:after="0"/>
        <w:rPr>
          <w:rStyle w:val="HTMLCite"/>
          <w:rFonts w:ascii="Times New Roman" w:hAnsi="Times New Roman" w:cs="Times New Roman"/>
          <w:b/>
          <w:b/>
          <w:sz w:val="24"/>
          <w:szCs w:val="24"/>
          <w:lang w:val="sr-RS"/>
        </w:rPr>
      </w:pPr>
      <w:hyperlink r:id="rId2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https://www.skolamladost.edu.rs/</w:t>
        </w:r>
      </w:hyperlink>
      <w:r>
        <w:rPr>
          <w:rStyle w:val="HTMLCite"/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Style w:val="HTMLCite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sr-RS"/>
        </w:rPr>
      </w:pPr>
      <w:r>
        <w:rPr>
          <w:rStyle w:val="HTMLCite"/>
          <w:rFonts w:cs="Times New Roman" w:ascii="Times New Roman" w:hAnsi="Times New Roman"/>
          <w:b/>
          <w:i w:val="false"/>
          <w:iCs w:val="false"/>
          <w:sz w:val="24"/>
          <w:szCs w:val="24"/>
          <w:lang w:val="sr-RS"/>
        </w:rPr>
        <w:t>број 77-25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31.1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025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е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u w:val="single"/>
          <w:lang w:val="ru-RU" w:eastAsia="ar-SA"/>
        </w:rPr>
        <w:t xml:space="preserve">На основу члана 27. став 1 тачка 1. Закона о јавним набавкама („Сл. гласник РС” бр. 91/2019 и 92/2023, у даљем тексту: ЗЈН) и члана 51. - 53.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u w:val="single"/>
          <w:lang w:val="sr-RS" w:eastAsia="ar-SA"/>
        </w:rPr>
        <w:t xml:space="preserve">Правилника о ближем уређивању поступка јавне набавке број 484/7-20 од 14.09.2020. године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u w:val="single"/>
          <w:lang w:val="ru-RU" w:eastAsia="ar-SA"/>
        </w:rPr>
        <w:t xml:space="preserve">припремљен је 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  <w:t xml:space="preserve">ПОЗИВ ЗА 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Latn-RS" w:eastAsia="ar-SA"/>
        </w:rPr>
        <w:t>НАБАВКУ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RS" w:eastAsia="ar-SA"/>
        </w:rPr>
        <w:t xml:space="preserve"> ДОБАРА - КАНЦЕЛАРИЈСКИ МАТЕРИЈАЛ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  <w:t>УПУТСТВО ПОНУЂАЧИМА КАКО ДА САЧИНЕ ПОНУДУ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Latn-RS" w:eastAsia="ar-SA"/>
        </w:rPr>
        <w:t>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Latn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Latn-RS"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CS" w:eastAsia="ar-SA"/>
        </w:rPr>
        <w:t>Понуђач подноси понуду на српском језику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/>
          <w:iCs/>
          <w:kern w:val="2"/>
          <w:sz w:val="24"/>
          <w:szCs w:val="24"/>
          <w:lang w:val="sr-CS"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Цена у понуди мора бити исказана у динарима. У цену морају бити урачунати сви трошкови које понуђач има у реализацији набавке. За време трајања уговора, цена предмета уговора је фикс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чин плаћања је вирмански, максимум 45 дана од дана издавања рачуна за сваку појединачну испорук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ок важења понуде не може бити краћи од 30 д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длука о додели уговора ће бити донета на основу најниже понуђене цене без ПДВ, са свим трошковима које понуђач има у реализацији набавке, односно путем жреба у случају да две или више понуда имају исте це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green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green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u w:val="single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  <w:t>ПОНУДА МОРА ДА САДРЖ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пуњен, оверен потписом и печатом Образац понуде и Образац структуре цене,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тписану и печатирану Изјаву да не постоје основи за искључење привредног субјекта из поступка јавне набавке, прописани одредбом члана 111 и 112 Закона о јавним набавкама,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пуњен, оверен печатом и потписом Модел уговора.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колико понуђач не користи печат у свом пословању, обрасце из документације не мора оверавати печатом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RS" w:eastAsia="ar-SA"/>
        </w:rPr>
        <w:t>ОПИС – СПЕЦИФИКАЦИЈА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Добављач се обавезује да врши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 xml:space="preserve">испоруку добара, канцеларијског материјала, према спецификацији добара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из Обрасца структура цене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>. Добављач ће испоруку вршити у року од годину дана од дана закључења уговора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, а сваку појединачну испоруку у року од најдуже три дана од дана требовања.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>Добра се испоручују на адресу наручиоца, Гандијева 99, Нови Београд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  <w:t>РОК ЗА ПОДНОШЕЊЕ ПОНУДА И НАЧИН ЊИХОВЕ ПРЕДАЈЕ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Понуде се достављају најкасније до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>6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.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>2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.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>2025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. године до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>1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>2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>.00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 часова, на адресу Основна школа „Младост“ Нови Београд, Гандијева 99, 11070 Београд, или путем електронске адресе                   </w:t>
      </w:r>
      <w:hyperlink r:id="rId3">
        <w:r>
          <w:rPr>
            <w:rStyle w:val="InternetLink"/>
            <w:rFonts w:eastAsia="Arial Unicode MS" w:cs="Times New Roman" w:ascii="Times New Roman" w:hAnsi="Times New Roman"/>
            <w:bCs/>
            <w:iCs/>
            <w:color w:val="000000"/>
            <w:kern w:val="2"/>
            <w:sz w:val="24"/>
            <w:szCs w:val="24"/>
            <w:lang w:val="sr-CS" w:eastAsia="ar-SA"/>
          </w:rPr>
          <w:t>osmladost-sekretar@eunet.rs</w:t>
        </w:r>
      </w:hyperlink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 xml:space="preserve">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.  Отварање понуда је одмах по истеку рока за њихово подношење, са почетком у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>1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>2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.15 часов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Наручилац ће донети одлуку о додели уговора у року од три дана од дана истека рока за подношење понуда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  <w:tab/>
        <w:tab/>
        <w:tab/>
        <w:tab/>
        <w:tab/>
        <w:tab/>
        <w:tab/>
        <w:tab/>
        <w:tab/>
        <w:tab/>
        <w:t>Директор школе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  <w:tab/>
        <w:tab/>
        <w:tab/>
        <w:tab/>
        <w:tab/>
        <w:tab/>
        <w:tab/>
        <w:tab/>
        <w:tab/>
        <w:tab/>
        <w:t>Др Андрија Костић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  <w:t>ОБРАЗАЦ ПОНУДЕ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val="sr-RS" w:eastAsia="ar-SA"/>
        </w:rPr>
        <w:t xml:space="preserve">Понуда бр. __________ од  ____.____.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val="sr-Latn-RS" w:eastAsia="ar-SA"/>
        </w:rPr>
        <w:t>2025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val="sr-RS" w:eastAsia="ar-SA"/>
        </w:rPr>
        <w:t xml:space="preserve">. године за набавку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val="sr-CS" w:eastAsia="ar-SA"/>
        </w:rPr>
        <w:t>добара, канцеларијски материјал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i/>
          <w:i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i/>
          <w:iCs/>
          <w:kern w:val="2"/>
          <w:sz w:val="24"/>
          <w:szCs w:val="24"/>
          <w:lang w:val="sr-RS"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eastAsia="ar-SA"/>
              </w:rPr>
              <w:t>Назив</w:t>
            </w: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П</w:t>
            </w: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eastAsia="ar-SA"/>
              </w:rPr>
              <w:t>онуђач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Адреса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П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онуђач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Матични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број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П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онуђач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Порески идентификациони број Понуђача (ПИБ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Име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особе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за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контакт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Електронска адреса Понуђача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e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-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mail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sr-RS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Телефакс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sr-RS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Број пословног рачуна Понуђача и назив банке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sr-Latn-RS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sr-Latn-RS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Лице овлашћено за потписивање уговора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Latn-RS" w:eastAsia="ar-SA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firstLine="708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708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NewRomanPSMT;Times New Roman" w:cs="Times New Roman"/>
          <w:b/>
          <w:b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/>
          <w:bCs/>
          <w:kern w:val="2"/>
          <w:sz w:val="24"/>
          <w:szCs w:val="24"/>
          <w:lang w:val="sr-RS"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 xml:space="preserve">Укупна цена без ПД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_____________________ динара</w:t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Укупна цена са ПД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_____________________ динара</w:t>
            </w:r>
          </w:p>
        </w:tc>
      </w:tr>
      <w:tr>
        <w:trPr>
          <w:trHeight w:val="64" w:hRule="atLeas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Рок испоруке добара, рачунајући од дана требовања (највише 3 дан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________ дана</w:t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Рок и начин плаћањ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sr-Latn-RS" w:eastAsia="ar-SA"/>
              </w:rPr>
              <w:t xml:space="preserve">45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 xml:space="preserve">дана, вирмански од дана издавања рачуна за појединачну испоруку </w:t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Рок важења понуде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sr-Latn-RS" w:eastAsia="ar-SA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(минимум 30 дана од дана достављања понуд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________ дана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ab/>
        <w:tab/>
        <w:tab/>
        <w:tab/>
        <w:tab/>
        <w:tab/>
        <w:tab/>
        <w:t>Потпис овлашћеног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есто и датум:</w:t>
        <w:tab/>
        <w:t xml:space="preserve">                                                                лица понуђача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. П.</w:t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______________________,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____.____.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Latn-RS" w:eastAsia="ar-SA"/>
        </w:rPr>
        <w:t>2025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. године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Latn-RS"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 xml:space="preserve">          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>(уписати име и презиме)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lang w:val="sr-C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CS" w:eastAsia="ar-SA"/>
        </w:rPr>
        <w:t>ОБРАЗАЦ СТРУКТУРЕ ЦЕНЕ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lang w:val="sr-C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CS" w:eastAsia="ar-SA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477"/>
        <w:gridCol w:w="1313"/>
        <w:gridCol w:w="1428"/>
        <w:gridCol w:w="1232"/>
        <w:gridCol w:w="1142"/>
        <w:gridCol w:w="1232"/>
        <w:gridCol w:w="117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Редни број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Назив артикл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Јединица мер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ланирана количи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на по јединици мере без ПД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купна цена без ПД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на по јединици мере са ПД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купна цена са ПДВ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Фотокопир папир, бели  А4 80 г А клас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ри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Фотокопир папир у боји А4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ри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Каро папир А4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ри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Адинг ролна за рачунску машину 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Olympia CPD 5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 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12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,57м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Трака за калкулатор С/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пецијални цртаћи картон, хамер А3, 200г ,бел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пецијални цртаћи картон хамер у боји, Б2, 140 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Фолија за графоскоп 1/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у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ак папи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Коверте жуте 1000 АД натрон самолепљива шамоа глада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4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верте розе Б5, самолепљива тра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верте плаве Б6, самолепљива тра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1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верте беле Б6, самолепљива тра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Регистратор А4 картонски, ширина 80 м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Кламерица за хефталицу „Делта“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Бушач за хартију, средњ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елотејп провидан 15 х 3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Гумица за брисање „Пеликан“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ректор течни са четкицом 20 м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астило за печате, љубича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ниверзални лепак за хартију „ОНО“ лепак 40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ечни лепак за хартију у оловци са куглицо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Лењир ПВЦ 30ц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Јастуче за печате-метално бр.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аказе средње 21ц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Чиоде за плутану таблу, мин. 50 ком у паковањ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Пак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пајалице средње 363цм, металне, сребрне 1/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Фломастери у боји 1/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игнир флуоросцентни 1/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пл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Графитна оловка ХБ са гумицо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 xml:space="preserve">Хемијска оловка, пластична, 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eastAsia="sr-CS"/>
              </w:rPr>
              <w:t>Winin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Дрвене боје 1/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реде у боји1/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аркер за белу таблу 1/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ехничка оловка 0,5 „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Rotring“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ине за техничке оловке 0,5 2 Б меке мин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фиол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аркер перманент црни водоотпорн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аркер перманент плави водоотпорн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аркер перманент црвени водоотпорн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аркер перманент зелени водоотпорн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4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CD-R 1/1 48X slim Verbati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4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DVD-R 1/1 16X slim Verbati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4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USB FLASH 8 GB, Verbatim,Kingston,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4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лок Пост ит 76х76 самолепљиви у бој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л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4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унђер за магнетну табл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4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веска А4 на линије, 60 листа, једнобојне корице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, школс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4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Чистач за белу таблу - течн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4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амолепљива етикета, бела 87 х 41мм, у мапи А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ак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4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Фасцикла ПВЦ са фолијом 1/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Фасцикла са гумицом А4/3ц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Фасцикла ПВЦ  У 11 рупа 40 м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en-US" w:eastAsia="sr-CS"/>
              </w:rPr>
              <w:t>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Образац – ПОПИС АКАТ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Образац бр. 3, 1+1, 1/50 – НАЛОГ ЗА ПРЕНО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л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Образац бр.2,1+1 НАЛОГ ЗА ИСПЛАТ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л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Образац бр. 1,1+1 НАЛОГ ЗА УПЛАТ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л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Образац М-4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Образац М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Признанице А6 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НЦ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л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6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Маркер боард един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6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Рефил боар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zCs w:val="24"/>
                <w:lang w:val="sr-CS" w:eastAsia="sr-CS"/>
              </w:rPr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sr-CS" w:eastAsia="sr-CS"/>
              </w:rPr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sr-CS" w:eastAsia="sr-CS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КУПНО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Style w:val="FontStyle48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sr-RS" w:eastAsia="sr-Latn-CS"/>
        </w:rPr>
      </w:pPr>
      <w:r>
        <w:rPr/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NewRomanPSMT;Times New Roman" w:cs="Times New Roman"/>
          <w:bCs/>
          <w:kern w:val="2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lang w:val="sr-RS" w:eastAsia="ar-SA"/>
        </w:rPr>
        <w:t xml:space="preserve">  </w:t>
      </w:r>
    </w:p>
    <w:tbl>
      <w:tblPr>
        <w:tblW w:w="957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53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ПИТУЛАЦИЈА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а цена за добра из спецификације без ПД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359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ДВ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а цена за добра из спецификације са ПД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ab/>
        <w:tab/>
        <w:tab/>
        <w:tab/>
        <w:tab/>
        <w:tab/>
        <w:tab/>
        <w:t>Потпис овлашћеног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есто и датум:</w:t>
        <w:tab/>
        <w:t xml:space="preserve">                                                                   лица понуђача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. П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______________________,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____.____.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Latn-RS" w:eastAsia="ar-SA"/>
        </w:rPr>
        <w:t>2025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. године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Latn-RS"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 xml:space="preserve">                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>(уписати име и презиме)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NewRomanPSMT;Times New Roma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lang w:val="sr-Latn-RS"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lang w:val="sr-RS" w:eastAsia="ar-SA"/>
        </w:rPr>
        <w:t xml:space="preserve">         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  <w:t>ИЗЈАВА О НЕ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ОСТОЈАЊУ ОСНОВА ЗА ИСКЉУЧЕЊЕ ПРИВРЕДНОГ СУБЈЕКТА ИЗ ПОСТУПКА ЈАВНЕ НАБАВКЕ, У СКЛАДУ СА ОДРЕДБОМ ЧЛАНА 111 И 112 ЗАКОНА О ЈАВНИМ НАБАВКАМА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 xml:space="preserve">Под материјалном и кривичном одговорношћу изјављујемо да не постоје основи за искључење привредног субјекта из поступка јавне набавке, дефинисани чланом 111 и 112 Закона о јавним набавкама („Службени гласник РС“ број 91/2019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Latn-RS"/>
        </w:rPr>
        <w:t>92/2023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 xml:space="preserve">). </w:t>
      </w:r>
    </w:p>
    <w:p>
      <w:pPr>
        <w:pStyle w:val="Normal"/>
        <w:suppressAutoHyphens w:val="true"/>
        <w:spacing w:lineRule="atLeast" w:line="100" w:before="0" w:after="0"/>
        <w:ind w:firstLine="72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firstLine="72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На захтев наручиоца, спремни смо да доставимо документа којима доказујемо све напред наведено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ab/>
        <w:tab/>
        <w:tab/>
        <w:tab/>
        <w:tab/>
        <w:tab/>
        <w:tab/>
        <w:t>Потпис овлашћеног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есто и датум:</w:t>
        <w:tab/>
        <w:t xml:space="preserve">                                                                   лица понуђача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. П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______________________,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____.____.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Latn-RS" w:eastAsia="ar-SA"/>
        </w:rPr>
        <w:t>2025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. године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Latn-RS"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 xml:space="preserve">                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>(уписати име и презиме)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  <w:t>МОДЕЛ У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sr-RS" w:eastAsia="ar-SA"/>
        </w:rPr>
        <w:t>за набавку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канцеларијског материјала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 xml:space="preserve">Основна школа „Младост“ са седиштем у Београду, Гандијева 99, Матични број: 07457057, ПИБ: 101201562, коју заступа директор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>Андрија Костић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sr-CS" w:eastAsia="ar-SA"/>
        </w:rPr>
        <w:t xml:space="preserve"> (у даљем тексту: Наручилац)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и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uto" w:line="240" w:before="6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_________________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>________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 xml:space="preserve">___________,из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>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 xml:space="preserve">__, улица ____________________________________________, број ______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hr-HR" w:eastAsia="ar-SA"/>
        </w:rPr>
        <w:t xml:space="preserve">ПИБ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hr-HR" w:eastAsia="ar-SA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МБ 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 xml:space="preserve">_____ 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hr-HR" w:eastAsia="ar-SA"/>
        </w:rPr>
        <w:t xml:space="preserve">кога заступа директор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_____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________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hr-HR" w:eastAsia="ar-SA"/>
        </w:rPr>
        <w:t xml:space="preserve">(у даљем тексту: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sr-CS" w:eastAsia="ar-SA"/>
        </w:rPr>
        <w:t>Добављач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hr-HR" w:eastAsia="ar-SA"/>
        </w:rPr>
        <w:t>)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sr-RS" w:eastAsia="ar-SA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hr-HR" w:eastAsia="ar-SA"/>
        </w:rPr>
        <w:t xml:space="preserve">с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друге стране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Закључују следећи уговор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ПРЕДМЕТ УГОВОР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1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Добављач се обавезује да врш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споруку </w:t>
      </w:r>
      <w:r>
        <w:rPr>
          <w:rFonts w:cs="Times New Roman" w:ascii="Times New Roman" w:hAnsi="Times New Roman"/>
          <w:sz w:val="24"/>
          <w:szCs w:val="24"/>
          <w:lang w:val="sr-CS"/>
        </w:rPr>
        <w:t>канцеларијског материјал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, у свему у складу са обрасцем структуре цене и усвојеном понудом број _______ од___.___.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US"/>
        </w:rPr>
        <w:t>2025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. године, у периоду од годину дана од дана закључења у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ЦЕН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2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Укупна цена добара из члана 1 износи __________ динара, без ПДВ, односно __________ динара, са урачунатим ПДВ, а све према јединичним ценама из понуде добављача број _____ од __.__.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US"/>
        </w:rPr>
        <w:t>2025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. годи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Јединичне цене из понуде добављача подложне су промени, а примењује се цена на дан испор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Количине добара дате у спецификацији са структуром цене су оквирне, а стварне количине ће бити дефинисане приликом сваког појединачног требовањ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Максимални износ који ће наручилац да исплати добављачу за добра која су предмет овог уговора, у току периода од годину дана, неће прећи износ опредељен у Финансијском плану наручиоца за предметну набавку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Обавезе које доспевају у наредној буџетској години биће реализоване највише до износа средстава која ће за предметну набавку да буду одобрена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НАЧИН ПЛАЋАЊ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3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Наручилац ће плаћање извршити у року од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US"/>
        </w:rPr>
        <w:t xml:space="preserve">45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ана од дана пријема појединачног рачуна - фактуре за сваку појединачну испоруку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РОК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4.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обављач се обавезује да врши испоруку добара која су предмет овог уговора у року од _________ дана од дана пријема сваког појединачног требовањ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БАВЕЗЕ ДОБАВЉАЧА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5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обављач се обавезује да врши испоруку добара у складу са важећим прописима и техничким стандардима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обављач се обавезује да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обезбеди неопходне кадровске и техничке капацитете за испоруку добара,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врши испоруку сходно прописима и правилима који важе за ту врсту посла,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по захтеву наручиоца отклони све евентуалне недостатке испоручених добара,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поштује све друге обавезе које произилазе из Уговора и законских пропис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РАСКИД УГОВОРА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6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Наручилац задржава право да једнострано раскине овај уговор уколико добављач не поштује своје уговором преузете обавезе у задатим роковим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СТАЛЕ ОДРЕДБЕ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7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За све што овим уговором није посебно утврђено примењују се одредбе Закона о облигационим односима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8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Прилози и саставни делови овог Уговора су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  образац структуре цене,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  понуда добављача број ____________ од ___.___.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US"/>
        </w:rPr>
        <w:t>2025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. године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9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Све евентуалне спорове уговорне стране ће решавати споразумно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Уколико до споразума не дође, уговара се надлежност Привредног суда у Београду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10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вај  Уговор ступа на снагу даном потписа обе уговорне стране и закључује се на период од годину дана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11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вај Уговор је сачињен у четири истоветна примерка, по два за сваку уговорну страну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ЗА НАРУЧИОЦА </w:t>
        <w:tab/>
        <w:tab/>
        <w:tab/>
        <w:tab/>
        <w:t xml:space="preserve">                         ЗА ДОБАВЉАЧА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______________________________                                       ___________________________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sr-CS" w:eastAsia="en-US"/>
        </w:rPr>
        <w:t>Андрија Костић, директор</w:t>
      </w:r>
    </w:p>
    <w:sectPr>
      <w:footerReference w:type="default" r:id="rId4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"/>
    </w:rPr>
  </w:style>
  <w:style w:type="character" w:styleId="WW8Num6z0">
    <w:name w:val="WW8Num6z0"/>
    <w:qFormat/>
    <w:rPr>
      <w:rFonts w:ascii="Century Gothic" w:hAnsi="Century Gothic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ld">
    <w:name w:val="bold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Go">
    <w:name w:val="go"/>
    <w:basedOn w:val="DefaultParagraphFont"/>
    <w:qFormat/>
    <w:rPr/>
  </w:style>
  <w:style w:type="character" w:styleId="FontStyle48">
    <w:name w:val="Font Style48"/>
    <w:qFormat/>
    <w:rPr>
      <w:rFonts w:ascii="Arial" w:hAnsi="Arial" w:cs="Arial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24"/>
      <w:szCs w:val="24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kolamladost.edu.rs/" TargetMode="External"/><Relationship Id="rId3" Type="http://schemas.openxmlformats.org/officeDocument/2006/relationships/hyperlink" Target="mailto:osmladost-sekretar@eunet.r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0:03:00Z</dcterms:created>
  <dc:creator>Ljiljana Kostadinović</dc:creator>
  <dc:description/>
  <cp:keywords/>
  <dc:language>en-US</dc:language>
  <cp:lastModifiedBy>Mladost</cp:lastModifiedBy>
  <cp:lastPrinted>2025-01-31T11:03:00Z</cp:lastPrinted>
  <dcterms:modified xsi:type="dcterms:W3CDTF">2025-01-31T11:22:00Z</dcterms:modified>
  <cp:revision>4</cp:revision>
  <dc:subject/>
  <dc:title/>
</cp:coreProperties>
</file>